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Keisha Y. Solomon</w:t>
      </w:r>
    </w:p>
    <w:p>
      <w:pPr>
        <w:pStyle w:val="Normal"/>
        <w:tabs>
          <w:tab w:val="clear" w:pos="720"/>
          <w:tab w:val="left" w:pos="1701" w:leader="none"/>
        </w:tabs>
        <w:rPr/>
      </w:pPr>
      <w:r>
        <w:rPr/>
        <w:t xml:space="preserve">Address: </w:t>
        <w:tab/>
        <w:t>7445 Ardglass Court; Lorton, VA 22079</w:t>
      </w:r>
    </w:p>
    <w:p>
      <w:pPr>
        <w:pStyle w:val="Normal"/>
        <w:tabs>
          <w:tab w:val="clear" w:pos="720"/>
          <w:tab w:val="left" w:pos="1701" w:leader="none"/>
        </w:tabs>
        <w:rPr/>
      </w:pPr>
      <w:r>
        <w:rPr/>
        <w:t xml:space="preserve">Home telephone: </w:t>
        <w:tab/>
        <w:t>703.550.5334</w:t>
      </w:r>
    </w:p>
    <w:p>
      <w:pPr>
        <w:pStyle w:val="Normal"/>
        <w:tabs>
          <w:tab w:val="clear" w:pos="720"/>
          <w:tab w:val="left" w:pos="1701" w:leader="none"/>
        </w:tabs>
        <w:rPr/>
      </w:pPr>
      <w:r>
        <w:rPr/>
        <w:t xml:space="preserve">Mobile telephone: </w:t>
        <w:tab/>
        <w:t>703.598.2495</w:t>
      </w:r>
    </w:p>
    <w:p>
      <w:pPr>
        <w:pStyle w:val="Normal"/>
        <w:tabs>
          <w:tab w:val="clear" w:pos="720"/>
          <w:tab w:val="left" w:pos="1701" w:leader="none"/>
        </w:tabs>
        <w:rPr/>
      </w:pPr>
      <w:r>
        <w:rPr/>
        <w:t xml:space="preserve">Email: </w:t>
        <w:tab/>
        <w:t>Solomon_Keisha@hotmail.com; KeishaSolomon@aol.com</w:t>
      </w:r>
    </w:p>
    <w:p>
      <w:pPr>
        <w:pStyle w:val="Normal"/>
        <w:rPr/>
      </w:pPr>
      <w:r>
        <w:rPr/>
      </w:r>
    </w:p>
    <w:p>
      <w:pPr>
        <w:pStyle w:val="Normal"/>
        <w:tabs>
          <w:tab w:val="clear" w:pos="720"/>
          <w:tab w:val="left" w:pos="1701" w:leader="none"/>
        </w:tabs>
        <w:rPr/>
      </w:pPr>
      <w:r>
        <w:rPr/>
        <w:t xml:space="preserve">Date of Birth: </w:t>
        <w:tab/>
      </w:r>
    </w:p>
    <w:p>
      <w:pPr>
        <w:pStyle w:val="Normal"/>
        <w:tabs>
          <w:tab w:val="clear" w:pos="720"/>
          <w:tab w:val="left" w:pos="1701" w:leader="none"/>
        </w:tabs>
        <w:rPr/>
      </w:pPr>
      <w:r>
        <w:rPr/>
        <w:t>Security Clearance:</w:t>
        <w:tab/>
        <w:t>Active Secret, Granted in August 2003</w:t>
      </w:r>
    </w:p>
    <w:p>
      <w:pPr>
        <w:pStyle w:val="Normal"/>
        <w:tabs>
          <w:tab w:val="clear" w:pos="720"/>
          <w:tab w:val="left" w:pos="1701" w:leader="none"/>
        </w:tabs>
        <w:rPr/>
      </w:pPr>
      <w:r>
        <w:rPr/>
        <w:t>Nationality:</w:t>
        <w:tab/>
        <w:t>USA</w:t>
      </w:r>
    </w:p>
    <w:p>
      <w:pPr>
        <w:pStyle w:val="Normal"/>
        <w:tabs>
          <w:tab w:val="clear" w:pos="720"/>
          <w:tab w:val="left" w:pos="1701" w:leader="none"/>
        </w:tabs>
        <w:rPr/>
      </w:pPr>
      <w:r>
        <w:rPr/>
        <w:t>Current Position:</w:t>
      </w:r>
      <w:r>
        <w:rPr>
          <w:bCs/>
        </w:rPr>
        <w:t xml:space="preserve"> </w:t>
        <w:tab/>
      </w:r>
    </w:p>
    <w:p>
      <w:pPr>
        <w:pStyle w:val="Normal"/>
        <w:rPr/>
      </w:pPr>
      <w:r>
        <w:rPr/>
      </w:r>
    </w:p>
    <w:p>
      <w:pPr>
        <w:pStyle w:val="Heading2"/>
        <w:rPr/>
      </w:pPr>
      <w:r>
        <w:rPr/>
        <w:t>PERSONAL PROFILE</w:t>
      </w:r>
    </w:p>
    <w:p>
      <w:pPr>
        <w:pStyle w:val="Normal"/>
        <w:rPr/>
      </w:pPr>
      <w:r>
        <w:rPr/>
        <w:t>Ms. Solomon has over eight (8) years of PKI and Information Technology experience</w:t>
      </w:r>
    </w:p>
    <w:p>
      <w:pPr>
        <w:pStyle w:val="Normal"/>
        <w:rPr/>
      </w:pPr>
      <w:r>
        <w:rPr/>
      </w:r>
    </w:p>
    <w:p>
      <w:pPr>
        <w:pStyle w:val="Heading2"/>
        <w:rPr/>
      </w:pPr>
      <w:r>
        <w:rPr/>
        <w:t>Career Summary</w:t>
      </w:r>
    </w:p>
    <w:p>
      <w:pPr>
        <w:pStyle w:val="JobSpec"/>
        <w:rPr>
          <w:spacing w:val="-4"/>
        </w:rPr>
      </w:pPr>
      <w:r>
        <w:rPr>
          <w:spacing w:val="-4"/>
        </w:rPr>
        <w:t>Jan 04 – Nov 04</w:t>
        <w:tab/>
        <w:t>Senior Associate</w:t>
        <w:tab/>
        <w:t xml:space="preserve">High Performance Technologies, Inc. (HPTi) </w:t>
      </w:r>
    </w:p>
    <w:p>
      <w:pPr>
        <w:pStyle w:val="Normal"/>
        <w:rPr/>
      </w:pPr>
      <w:r>
        <w:rPr/>
        <w:t xml:space="preserve">Supported the Department of Justice Public Key Infrastructure Program Management Office (DOJ PKI PMO). Offered technical oversight to the DOJ PKI for Phase II of its Enterprise PKI efforts. Areas of responsibility included Registration, Deployment, Smart Cards, Support, Training, and KVS/Archiving Tasks. Provided technical guidance and oversight to the PMO and DOJ Components. Performed configuration management on the PKI Requirements and other Policy documentation as required. Developed and compiled information needed by the PKI vendor to design, develop, and implement the DOJ PKI, including: q Registration processes, q Badge/identity standards, q Demographics, and q Identity management systems. Facilitated the development of appropriate standards for DOJ PKI credentials (e.g. smart card specifications, standard products lists, badge layout/designs, etc.). Lead the coordination and compliance of the DOJ PKI and HSPD-12. Executed other duties as assigned. Performed requirements analysis and clarification for the Food and Drug Administration (FDA), in support of the Adverse Event Reporting System (AERS II). Categorized over 1400 requirements based on user functionality, system performance, business objectives, regulatory standards and interoperability with external system. Conducted client interviews to clarify and prioritize requirements as necessary. Utilizing IBM Rational RequisitePro, developed detailed Use Cases for requirements in each of the categories as well as compiling Requirements Traceability Matrix (RTM). </w:t>
      </w:r>
    </w:p>
    <w:p>
      <w:pPr>
        <w:pStyle w:val="JobSpec"/>
        <w:rPr>
          <w:spacing w:val="-4"/>
        </w:rPr>
      </w:pPr>
      <w:r>
        <w:rPr>
          <w:spacing w:val="-4"/>
        </w:rPr>
        <w:t>Nov 01 – Dec 03</w:t>
        <w:tab/>
        <w:t>Project Manager</w:t>
        <w:tab/>
        <w:t xml:space="preserve">Operational Research Consultants, Inc. </w:t>
      </w:r>
    </w:p>
    <w:p>
      <w:pPr>
        <w:pStyle w:val="Normal"/>
        <w:rPr/>
      </w:pPr>
      <w:r>
        <w:rPr/>
        <w:t xml:space="preserve">Duties included overseeing the daily operations of the Department of Defense (DoD) External Certificate Authority (ECA) Program operated by ORC, United States Patent and Trademark Office (USPTO), Naval Supply Systems Command (NAVSUP) and the Department of the Navy Chief Information Office contracts, with combined budgets in excess of $1.5M. </w:t>
      </w:r>
    </w:p>
    <w:p>
      <w:pPr>
        <w:pStyle w:val="Normal"/>
        <w:rPr/>
      </w:pPr>
      <w:r>
        <w:rPr/>
        <w:t xml:space="preserve">Other duties were financial management of the contracts, preparing purchase orders, providing expert consultation to the client and their customers, attending biweekly meetings on behalf of the client, and researching technology innovation to ensure that the client’s Public Key Infrastructure (PKI) systems employ the latest security tools. Single management POC to the clients and directed research and analysis of technology innovation to ensure that client’s PKI employs the latest security tools. Developed Integrated Project Plans, coordinate task execution to ensure requirements are satisfied as well as direct and participate in the development of System Security Plans. </w:t>
      </w:r>
    </w:p>
    <w:p>
      <w:pPr>
        <w:pStyle w:val="Normal"/>
        <w:rPr/>
      </w:pPr>
      <w:r>
        <w:rPr/>
        <w:t xml:space="preserve">ECA. As a Registration Authority (RA) and Issuing Authority (IA) for ORC’s Interim ECA (IECA) Program, responsible for physically verifying the identity of individuals requesting an ORC IECA digital certificate, be it an ID, encryption, server, or mobile code signing certificate; and perform certificate management which includes issuing, renewing, revoking and suspending IECA certificates and administratively canceling requests. The ECA Program was established by the DoD to support the issuance of DoD-approved certificates to industry partners and other external entities to allow these organizations to identify and authenticate themselves to DoD information systems and communicate securely. As the Project Manager for the ORC ECA program, led the development efforts for the ORC ECA Certification Practices Statement (CPS) and the Key Recovery Practices Statement (KRPS). </w:t>
      </w:r>
    </w:p>
    <w:p>
      <w:pPr>
        <w:pStyle w:val="Normal"/>
        <w:rPr/>
      </w:pPr>
      <w:r>
        <w:rPr/>
        <w:t xml:space="preserve">The DoD ECA PKI Certificate Policy (CP) and Key Recovery Policy (KRP) were used as the basis for the CPS and KRPS. The ORC ECA PKI Program is an approved ECA vendor. </w:t>
      </w:r>
    </w:p>
    <w:p>
      <w:pPr>
        <w:pStyle w:val="Normal"/>
        <w:rPr/>
      </w:pPr>
      <w:r>
        <w:rPr/>
        <w:t xml:space="preserve">Help Desk. Responsible for ensuring that the PKI Help Desk (HD) is operational and that personnel responds to user calls, incidents and service outages in compliance with HD policies and procedures and the CP and CPS of the respective PKI program. The HD supported the NAVSUP PKI and ORC IECA subscribers. Coordinated task execution with the technical team to ensure that the client’s requirements are satisfied and that the implementation is delivered as scheduled. Developed technical requirements for and directed the upgrade of the http://eca.orc.com website. </w:t>
      </w:r>
    </w:p>
    <w:p>
      <w:pPr>
        <w:pStyle w:val="JobSpec"/>
        <w:rPr>
          <w:spacing w:val="-4"/>
        </w:rPr>
      </w:pPr>
      <w:r>
        <w:rPr>
          <w:spacing w:val="-4"/>
        </w:rPr>
        <w:t>Nov 00 – Nov 01</w:t>
        <w:tab/>
        <w:t>Senior Systems Engineer</w:t>
        <w:tab/>
        <w:t xml:space="preserve">Electronic Data Systems (EDS) </w:t>
      </w:r>
    </w:p>
    <w:p>
      <w:pPr>
        <w:pStyle w:val="Normal"/>
        <w:rPr/>
      </w:pPr>
      <w:r>
        <w:rPr/>
        <w:t xml:space="preserve">Conducted research, provided expertise knowledge of and recommendations regarding the development and implementation of PKI. Performed analyses of security tools based upon the client’s security requirements and provided the assessment results and architectural recommendations as required. </w:t>
      </w:r>
    </w:p>
    <w:p>
      <w:pPr>
        <w:pStyle w:val="JobSpec"/>
        <w:rPr>
          <w:spacing w:val="-4"/>
        </w:rPr>
      </w:pPr>
      <w:r>
        <w:rPr>
          <w:spacing w:val="-4"/>
        </w:rPr>
        <w:t>May 99 – Nov 00</w:t>
        <w:tab/>
        <w:t>Senior Computer Security Analyst</w:t>
        <w:tab/>
        <w:t>Integrated Management Services Inc. (IMSI)</w:t>
      </w:r>
    </w:p>
    <w:p>
      <w:pPr>
        <w:pStyle w:val="Normal"/>
        <w:rPr/>
      </w:pPr>
      <w:r>
        <w:rPr/>
        <w:t xml:space="preserve">As a member of the Federal Deposit Insurance Corporation (FDIC) PKI Team, analyzed and tested emerging security technologies. Evaluated and recommended security tools (Ascend, Axent, Datakey, Entrust, Network Associates, Rainbow Technologies, Theissen, VeriSign, and many others) to FDIC as needed. Successfully upgraded FDIC’s examiner community (3000 users) infrastructure to the Entrust 4.x suite of products in 2000. The goal of this implementation was for a single user to use file/folder encryption with the use of a smart card. For this implementation, tested each Entrust application against each of the examiner applications for seamless interoperability and proposed functionality. Tested the smart card hardware and software with the operating system and applications, individually and collectively. </w:t>
      </w:r>
    </w:p>
    <w:p>
      <w:pPr>
        <w:pStyle w:val="Normal"/>
        <w:rPr/>
      </w:pPr>
      <w:r>
        <w:rPr/>
        <w:t xml:space="preserve">Defined system requirements, wrote test objectives, performed the tests, captured the results, and documented the installation and configuration procedures for each Entrust application. Handled certificate management to include processing certificate requests for individuals as well as servers; maintaining certificate revocation lists (CRLs); and importing/exporting of certificates. </w:t>
      </w:r>
    </w:p>
    <w:p>
      <w:pPr>
        <w:pStyle w:val="Normal"/>
        <w:rPr/>
      </w:pPr>
      <w:r>
        <w:rPr/>
        <w:t xml:space="preserve">Performed security tests on FDIC’s extranet using Internet Explorer (IE) version 4.0 for certificate request/generation via the Production Web CA to ensure that only those FDIC web servers and browsers using 128-bit SSL and having the Root Authority (RA) from the issuing Web CA loaded were authenticated. </w:t>
      </w:r>
    </w:p>
    <w:p>
      <w:pPr>
        <w:pStyle w:val="Normal"/>
        <w:rPr/>
      </w:pPr>
      <w:r>
        <w:rPr/>
        <w:t xml:space="preserve">Provided critical support to the FDIC as a key member of FDIC`s Computer Security Incidence Response Team (CSIRT). Responsible for responding to all incidents to include virus incidents and misuse of resources. Assessed vulnerabilities of new and existing servers, research and recommended new products, monitoring network security, and reviewed virus activity logs (servers and workstations). </w:t>
      </w:r>
    </w:p>
    <w:p>
      <w:pPr>
        <w:pStyle w:val="JobSpec"/>
        <w:rPr>
          <w:spacing w:val="-4"/>
        </w:rPr>
      </w:pPr>
      <w:r>
        <w:rPr>
          <w:spacing w:val="-4"/>
        </w:rPr>
        <w:t>Oct 98 – May 99</w:t>
        <w:tab/>
        <w:t>Patent Examiner</w:t>
        <w:tab/>
        <w:t>United States Patent and Trademark Office</w:t>
      </w:r>
    </w:p>
    <w:p>
      <w:pPr>
        <w:pStyle w:val="Normal"/>
        <w:rPr/>
      </w:pPr>
      <w:r>
        <w:rPr/>
        <w:t xml:space="preserve">Examined the subject matter of patent applications in the area of cryptography. Took those discoveries and compared them to pertinent prior art (i.e., patents and other published technical materials) and determined whether the claimed invention was patentable. Area of concentration on was data encryption to include PKI, Secure Socket Layers (SSL), Digital Certificates, and biometric techniques. </w:t>
      </w:r>
    </w:p>
    <w:p>
      <w:pPr>
        <w:pStyle w:val="JobSpec"/>
        <w:rPr>
          <w:spacing w:val="-4"/>
        </w:rPr>
      </w:pPr>
      <w:r>
        <w:rPr>
          <w:spacing w:val="-4"/>
        </w:rPr>
        <w:t>Aug 96 – Sep 98</w:t>
        <w:tab/>
        <w:t>Consultant USPTO</w:t>
        <w:tab/>
        <w:t xml:space="preserve">Booz Allen Hamilton, Inc. </w:t>
      </w:r>
    </w:p>
    <w:p>
      <w:pPr>
        <w:pStyle w:val="Normal"/>
        <w:rPr/>
      </w:pPr>
      <w:r>
        <w:rPr/>
        <w:t xml:space="preserve">Supported to the US PTO on its the Electronic Mail Room (EMR) project, an automated patent application and review process. Developed test procedures and specification documentation from which the unit and integration tests are conducted. Also developed a Software Developer’s Notebook used to log decisions made and events that occurred during the development of new software or modifications to existing software. Conducted the unit test, which included interface with customers, receiving documents, file administration, zipping and virus scanning documents, file decryption, and digital signature verification. </w:t>
      </w:r>
    </w:p>
    <w:p>
      <w:pPr>
        <w:pStyle w:val="Normal"/>
        <w:rPr/>
      </w:pPr>
      <w:r>
        <w:rPr/>
        <w:t xml:space="preserve">DMS. In support of the Defense Message System (DMS) Integration and Program Management Office of the Defense Information Systems Agency, provided support for the X.500 directory and systems security engineering. Performed telecommunications analysis for developing the DMS. Provided development and documentation of policy and operational guidelines applicable to DMS and its users. Supported the concept verification analysis, preparation of the security concept of operations and security portions of the system specifications. Prepared documentation to include security policy, classification guide, risk management program, and the system security plan. </w:t>
      </w:r>
    </w:p>
    <w:p>
      <w:pPr>
        <w:pStyle w:val="Normal"/>
        <w:rPr/>
      </w:pPr>
      <w:r>
        <w:rPr/>
        <w:t>CERT. Assisted with the development of a Computer Emergency Response Team (CERT) white-paper as a guideline to aide the Global, Regional, and Local nodes of the DMS for handling security threats. Provided technical knowledge and direction for the development of messaging implementation guidance for DMS messaging components. The components include the Profiling User Agent (PUA), Multifunction Interpreter (MFI), Mail List Agent (MLA), Message Store (MS), and Message Transfer Agent (MTA).</w:t>
      </w:r>
    </w:p>
    <w:p>
      <w:pPr>
        <w:pStyle w:val="Normal"/>
        <w:rPr/>
      </w:pPr>
      <w:r>
        <w:rPr/>
      </w:r>
    </w:p>
    <w:p>
      <w:pPr>
        <w:pStyle w:val="Heading2"/>
        <w:rPr/>
      </w:pPr>
      <w:r>
        <w:rPr/>
        <w:t>EDUCATION</w:t>
      </w:r>
    </w:p>
    <w:p>
      <w:pPr>
        <w:pStyle w:val="Normal"/>
        <w:rPr/>
      </w:pPr>
      <w:r>
        <w:rPr/>
        <w:t>BS, Electrical Engineering, South Carolina State University, 1995</w:t>
      </w:r>
    </w:p>
    <w:p>
      <w:pPr>
        <w:pStyle w:val="Heading2"/>
        <w:rPr/>
      </w:pPr>
      <w:r>
        <w:rPr/>
        <w:t>TRAINING &amp; CERTIFICATION</w:t>
      </w:r>
    </w:p>
    <w:p>
      <w:pPr>
        <w:pStyle w:val="Normal"/>
        <w:rPr/>
      </w:pPr>
      <w:r>
        <w:rPr/>
        <w:t xml:space="preserve">Microsoft Project, June 2003 </w:t>
      </w:r>
    </w:p>
    <w:p>
      <w:pPr>
        <w:pStyle w:val="Normal"/>
        <w:rPr/>
      </w:pPr>
      <w:r>
        <w:rPr/>
        <w:t xml:space="preserve">RSA SecurID Administrator, April 2001 </w:t>
      </w:r>
    </w:p>
    <w:p>
      <w:pPr>
        <w:pStyle w:val="Normal"/>
        <w:rPr/>
      </w:pPr>
      <w:r>
        <w:rPr/>
        <w:t xml:space="preserve">Notary Public, Commonwealth of Virginia Project Management Training </w:t>
      </w:r>
    </w:p>
    <w:p>
      <w:pPr>
        <w:pStyle w:val="Normal"/>
        <w:rPr/>
      </w:pPr>
      <w:r>
        <w:rPr/>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Keisha Y. Solomon, PKI Expert</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Char1">
    <w:name w:val=" Char1"/>
    <w:basedOn w:val="DefaultParagraphFont"/>
    <w:qFormat/>
    <w:rPr>
      <w:rFonts w:ascii="Trebuchet MS" w:hAnsi="Trebuchet MS" w:cs="Trebuchet MS"/>
      <w:color w:val="263F82"/>
      <w:spacing w:val="4"/>
      <w:sz w:val="21"/>
      <w:szCs w:val="21"/>
      <w:u w:val="single"/>
      <w:lang w:val="en-GB" w:bidi="ar-SA"/>
    </w:rPr>
  </w:style>
  <w:style w:type="character" w:styleId="Char">
    <w:name w:val=" Char"/>
    <w:basedOn w:val="Char1"/>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32:00Z</dcterms:created>
  <dc:creator>Gerald Kelberg</dc:creator>
  <dc:description/>
  <cp:keywords/>
  <dc:language>en-US</dc:language>
  <cp:lastModifiedBy>Lindy Martin</cp:lastModifiedBy>
  <cp:lastPrinted>2005-04-21T10:05:00Z</cp:lastPrinted>
  <dcterms:modified xsi:type="dcterms:W3CDTF">2006-10-26T08:32:00Z</dcterms:modified>
  <cp:revision>2</cp:revision>
  <dc:subject/>
  <dc:title>Name:</dc:title>
</cp:coreProperties>
</file>